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 yes i agree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 Yes and no cause clothes do determine if your popular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people at Shroder cliquish? Yes they are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at are they different groups at Shroder? Basketball players football players athletes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Are the people who are confident, popular, and successful in high school the same people who are confident, successful adults? Not alway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America, are people able to transcend the social class that they are born into? y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this is possible in the Middle East?  Why or why not? No cause they are more strick and have more rules.</w:t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11:00Z</dcterms:created>
  <dc:creator>Michael Farrell</dc:creator>
  <dc:description/>
  <cp:keywords/>
  <dc:language>en-US</dc:language>
  <cp:lastModifiedBy>admin</cp:lastModifiedBy>
  <dcterms:modified xsi:type="dcterms:W3CDTF">2011-03-07T16:11:00Z</dcterms:modified>
  <cp:revision>2</cp:revision>
  <dc:subject/>
  <dc:title/>
</cp:coreProperties>
</file>